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 read the </w:t>
      </w:r>
      <w:r>
        <w:rPr>
          <w:rFonts w:eastAsia="Times New Roman" w:cs="Times New Roman"/>
          <w:b/>
          <w:bCs/>
        </w:rPr>
        <w:t>NOTES</w:t>
      </w:r>
      <w:r>
        <w:rPr>
          <w:rFonts w:eastAsia="Times New Roman" w:cs="Times New Roman"/>
        </w:rPr>
        <w:t xml:space="preserve"> in the Patches to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st of these Patches are the results of the </w:t>
      </w:r>
      <w:r>
        <w:rPr>
          <w:rFonts w:eastAsia="Times New Roman" w:cs="Times New Roman"/>
          <w:b/>
          <w:bCs/>
        </w:rPr>
        <w:t>"NonSmokingProject"</w:t>
      </w:r>
      <w:r>
        <w:rPr>
          <w:rFonts w:eastAsia="Times New Roman" w:cs="Times New Roman"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NordModular you can connect everything which has an Input and an OutP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Without smoke coming out of the RedBo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times the results are surpris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edBack in Filtering is frequently used, e.g. VocalFil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Patches are designed for Micro. There is a lot of Morp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ny times the X-Fade modulated by normal Osc is used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'm impressed by the WaveWra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Project was done with the Randomizer designed by Palle Dahlsted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http://dojan.musik.gu.se/palle/modular/rndControllers.e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OnLine Randomizer to be fou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ttp://inanna.ecs.soton.ac.uk/~swh/Nord/Randomiser/form.htm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last one is able to make only slight differen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Morphing I made some Patches to change from one setting to the seco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se Rnd Patches have a double number at the 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tches which ends like *SlotB.pch are supposed to be opened in that Sl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orry, Micro) - BTW could be any Slot, of cou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 are DoublePatches, which means the *.Slt part has to be opened in MidiM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Midi parameters are saved in the Pa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ometimes there is an extra Midi connection to the Lexicon MPX100, which is not essential, BT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diMod is to downlo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ttp://www.iaf.nl/Users/BlueHell/software.htm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'll need a second Midi Port, th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imes the sound will mute, but MidiMod will find it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Note: Randomizer200.Slt is a MidiMod File to be played with the RandomPatches which ends at 2**; it's not the Randomizer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ut Blom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mmoo@casema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